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75305387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ATACOMBS &amp;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205462979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